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1521460</wp:posOffset>
                </wp:positionV>
                <wp:extent cx="3959860" cy="863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863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99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40"/>
                              </w:rPr>
                              <w:t xml:space="preserve">HSE Primary Care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color w:val="FF99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4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color w:val="00336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6"/>
                                <w:lang w:val="en-US"/>
                              </w:rPr>
                              <w:t>HSE Primary Care Reimbursement Service</w:t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3366"/>
                                <w:sz w:val="26"/>
                                <w:lang w:val="en-US"/>
                              </w:rPr>
                              <w:t>(General Medical Services Payment Board)</w:t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  <w:color w:val="00336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36"/>
                              </w:rPr>
                              <w:t>----------------------------------------------------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&gt; Challe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The HSE Primary Care Reimbursement Service is responsible for the disbursement of payments to Pharmacies and GP’s that have carried out service to medical card holders.</w:t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re were a number of day to day issues; the receipts from the GP’s and pharmacies had to be entered onto the payments system which took two days per month. Invoices received had to be passed to a management team for payment approval. These were sometimes misplaced resulting in late payment inter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36"/>
                              </w:rPr>
                              <w:t>----------------------------------------------------</w:t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0"/>
                              </w:rPr>
                              <w:t>&gt; Solution</w:t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6"/>
                              </w:rPr>
                              <w:t>Installation and customisation of Advanced Business Manager allowed for integration between the main frame and payments system which eliminated the need to post the receipts manua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roducing an invoice log for every purchase invoice allowed staff to track individual invoices thus reducing late pay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Footer"/>
                              <w:tabs>
                                <w:tab w:val="clear" w:pos="963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36"/>
                              </w:rPr>
                              <w:t>----------------------------------------------------</w:t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  <w:color w:val="FF99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0"/>
                              </w:rPr>
                              <w:t>&gt; Result</w:t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6"/>
                              </w:rPr>
                              <w:t>&gt;</w:t>
                              <w:tab/>
                              <w:t xml:space="preserve"> Reducted staff from 8 to 4</w:t>
                            </w:r>
                          </w:p>
                          <w:p>
                            <w:pPr>
                              <w:pStyle w:val="Body"/>
                              <w:rPr>
                                <w:color w:val="00336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6"/>
                              </w:rPr>
                              <w:t>&gt;</w:t>
                              <w:tab/>
                              <w:t xml:space="preserve"> Saved €400,000 over 3 years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680.1pt;mso-wrap-distance-left:9.05pt;mso-wrap-distance-right:9.05pt;mso-wrap-distance-top:0pt;mso-wrap-distance-bottom:0pt;margin-top:119.8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99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40"/>
                        </w:rPr>
                        <w:t xml:space="preserve">HSE Primary Care </w:t>
                      </w:r>
                    </w:p>
                    <w:p>
                      <w:pPr>
                        <w:pStyle w:val="BalloonText"/>
                        <w:rPr>
                          <w:rFonts w:ascii="Arial" w:hAnsi="Arial" w:cs="Arial"/>
                          <w:color w:val="FF99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40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color w:val="00336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6"/>
                          <w:lang w:val="en-US"/>
                        </w:rPr>
                        <w:t>HSE Primary Care Reimbursement Service</w:t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color w:val="003366"/>
                          <w:sz w:val="26"/>
                          <w:lang w:val="en-US"/>
                        </w:rPr>
                        <w:t>(General Medical Services Payment Board)</w:t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  <w:color w:val="00336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36"/>
                        </w:rPr>
                        <w:t>----------------------------------------------------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&gt; Challen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  <w:t>The HSE Primary Care Reimbursement Service is responsible for the disbursement of payments to Pharmacies and GP’s that have carried out service to medical card holders.</w:t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  <w:b/>
                          <w:b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</w:rPr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re were a number of day to day issues; the receipts from the GP’s and pharmacies had to be entered onto the payments system which took two days per month. Invoices received had to be passed to a management team for payment approval. These were sometimes misplaced resulting in late payment inter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36"/>
                        </w:rPr>
                        <w:t>----------------------------------------------------</w:t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  <w:b/>
                          <w:b/>
                          <w:color w:val="FF9900"/>
                        </w:rPr>
                      </w:pPr>
                      <w:r>
                        <w:rPr>
                          <w:b/>
                          <w:color w:val="FF9900"/>
                          <w:sz w:val="40"/>
                        </w:rPr>
                        <w:t>&gt; Solution</w:t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  <w:b/>
                          <w:b/>
                          <w:color w:val="FF99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336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sz w:val="26"/>
                        </w:rPr>
                        <w:t>Installation and customisation of Advanced Business Manager allowed for integration between the main frame and payments system which eliminated the need to post the receipts manual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3366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sz w:val="20"/>
                        </w:rPr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troducing an invoice log for every purchase invoice allowed staff to track individual invoices thus reducing late pay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Footer"/>
                        <w:tabs>
                          <w:tab w:val="clear" w:pos="963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36"/>
                        </w:rPr>
                        <w:t>----------------------------------------------------</w:t>
                      </w:r>
                    </w:p>
                    <w:p>
                      <w:pPr>
                        <w:pStyle w:val="Body"/>
                        <w:rPr>
                          <w:b/>
                          <w:b/>
                          <w:color w:val="FF9900"/>
                          <w:sz w:val="40"/>
                        </w:rPr>
                      </w:pPr>
                      <w:r>
                        <w:rPr>
                          <w:b/>
                          <w:color w:val="FF9900"/>
                          <w:sz w:val="40"/>
                        </w:rPr>
                        <w:t>&gt; Result</w:t>
                      </w:r>
                    </w:p>
                    <w:p>
                      <w:pPr>
                        <w:pStyle w:val="Body"/>
                        <w:rPr>
                          <w:b/>
                          <w:b/>
                          <w:color w:val="FF9900"/>
                          <w:sz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336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sz w:val="26"/>
                        </w:rPr>
                        <w:t>&gt;</w:t>
                        <w:tab/>
                        <w:t xml:space="preserve"> Reducted staff from 8 to 4</w:t>
                      </w:r>
                    </w:p>
                    <w:p>
                      <w:pPr>
                        <w:pStyle w:val="Body"/>
                        <w:rPr>
                          <w:color w:val="00336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sz w:val="26"/>
                        </w:rPr>
                        <w:t>&gt;</w:t>
                        <w:tab/>
                        <w:t xml:space="preserve"> Saved €400,000 over 3 years</w:t>
                      </w:r>
                    </w:p>
                    <w:p>
                      <w:pPr>
                        <w:pStyle w:val="Body"/>
                        <w:rPr>
                          <w:rFonts w:ascii="Arial" w:hAnsi="Arial" w:cs="Arial"/>
                          <w:color w:val="003366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5256530</wp:posOffset>
                </wp:positionH>
                <wp:positionV relativeFrom="page">
                  <wp:posOffset>2534920</wp:posOffset>
                </wp:positionV>
                <wp:extent cx="2298700" cy="6824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824980"/>
                        </a:xfrm>
                        <a:prstGeom prst="rect"/>
                        <a:solidFill>
                          <a:srgbClr val="CADBF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255" cy="1422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255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DBFE" style="position:absolute;rotation:-0;width:181pt;height:537.4pt;mso-wrap-distance-left:12pt;mso-wrap-distance-right:12pt;mso-wrap-distance-top:12pt;mso-wrap-distance-bottom:12pt;margin-top:199.6pt;mso-position-vertical-relative:page;margin-left:413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255" cy="1422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255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-25400</wp:posOffset>
            </wp:positionV>
            <wp:extent cx="7556500" cy="256222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1760</wp:posOffset>
            </wp:positionH>
            <wp:positionV relativeFrom="paragraph">
              <wp:posOffset>158750</wp:posOffset>
            </wp:positionV>
            <wp:extent cx="1696720" cy="6045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/>
      </w:pPr>
      <w:r>
        <w:rPr/>
      </w:r>
    </w:p>
    <w:p>
      <w:pPr>
        <w:pStyle w:val="Body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</w:tabs>
        <w:rPr>
          <w:rFonts w:ascii="Times New Roman" w:hAnsi="Times New Roman" w:eastAsia="Times New Roman" w:cs="Times New Roman"/>
          <w:color w:val="000000"/>
          <w:sz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/>
      </w:rPr>
    </w:pPr>
    <w:r>
      <w:rPr>
        <w:rFonts w:eastAsia="Times New Roman" w:cs="Times New Roman" w:ascii="Times New Roman" w:hAnsi="Times New Roman"/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66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eastAsia="Times New Roman" w:cs="Arial"/>
      <w:b/>
      <w:color w:val="FF990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99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9900"/>
      <w:sz w:val="40"/>
    </w:rPr>
  </w:style>
  <w:style w:type="character" w:styleId="WW8Num1z0">
    <w:name w:val="WW8Num1z0"/>
    <w:qFormat/>
    <w:rPr>
      <w:rFonts w:ascii="Times" w:hAnsi="Times" w:eastAsia="ヒラギノ角ゴ Pro W3" w:cs="Symbol"/>
      <w:b w:val="false"/>
      <w:i w:val="false"/>
      <w:color w:val="0000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b w:val="false"/>
      <w:i w:val="false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b w:val="false"/>
      <w:i w:val="false"/>
      <w:color w:val="000000"/>
      <w:position w:val="0"/>
      <w:sz w:val="24"/>
      <w:vertAlign w:val="baseline"/>
    </w:rPr>
  </w:style>
  <w:style w:type="character" w:styleId="WW8Num1z3">
    <w:name w:val="WW8Num1z3"/>
    <w:qFormat/>
    <w:rPr>
      <w:rFonts w:ascii="Times" w:hAnsi="Times" w:eastAsia="ヒラギノ角ゴ Pro W3" w:cs="Symbol"/>
      <w:b w:val="false"/>
      <w:i w:val="false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eastAsia="ヒラギノ角ゴ Pro W3" w:cs="Courier New"/>
      <w:b w:val="false"/>
      <w:i w:val="false"/>
      <w:color w:val="000000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b w:val="false"/>
      <w:i w:val="false"/>
      <w:color w:val="000000"/>
      <w:position w:val="0"/>
      <w:sz w:val="24"/>
      <w:vertAlign w:val="baseline"/>
    </w:rPr>
  </w:style>
  <w:style w:type="character" w:styleId="WW8Num3z3">
    <w:name w:val="WW8Num3z3"/>
    <w:qFormat/>
    <w:rPr>
      <w:rFonts w:ascii="Times" w:hAnsi="Times" w:eastAsia="ヒラギノ角ゴ Pro W3" w:cs="Symbol"/>
      <w:b w:val="false"/>
      <w:i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fpagetext1">
    <w:name w:val="cf-page-text1"/>
    <w:qFormat/>
    <w:rPr>
      <w:rFonts w:ascii="Verdana" w:hAnsi="Verdana" w:eastAsia="ヒラギノ角ゴ Pro W3" w:cs="Verdana"/>
      <w:b w:val="false"/>
      <w:i w:val="false"/>
      <w:strike w:val="false"/>
      <w:dstrike w:val="false"/>
      <w:color w:val="000000"/>
      <w:sz w:val="1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ヒラギノ角ゴ Pro W3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70" w:before="280" w:after="280"/>
    </w:pPr>
    <w:rPr>
      <w:rFonts w:ascii="Arial" w:hAnsi="Arial" w:eastAsia="Times New Roman" w:cs="Arial"/>
      <w:color w:val="000000"/>
      <w:sz w:val="11"/>
      <w:lang w:val="en-IE" w:eastAsia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eastAsia="Times New Roman"/>
      <w:b/>
      <w:color w:val="000000"/>
      <w:sz w:val="20"/>
      <w:lang w:val="en-IE" w:eastAsia="en-IE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b/>
      <w:color w:val="003366"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7:00Z</dcterms:created>
  <dc:creator>Ronnie Fleming</dc:creator>
  <dc:description/>
  <dc:language>en-US</dc:language>
  <cp:lastModifiedBy>Mac Omac</cp:lastModifiedBy>
  <cp:lastPrinted>2011-06-21T13:15:00Z</cp:lastPrinted>
  <dcterms:modified xsi:type="dcterms:W3CDTF">2011-06-21T12:16:00Z</dcterms:modified>
  <cp:revision>7</cp:revision>
  <dc:subject/>
  <dc:title/>
</cp:coreProperties>
</file>